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zh-CN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zh-CN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zh-CN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zh-CN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02</w:t>
      </w:r>
      <w:r>
        <w:rPr>
          <w:b/>
        </w:rPr>
        <w:t>.1</w:t>
      </w:r>
      <w:r>
        <w:rPr>
          <w:b/>
          <w:lang w:val="en-US"/>
        </w:rPr>
        <w:t>2</w:t>
      </w:r>
      <w:r>
        <w:rPr>
          <w:b/>
        </w:rPr>
        <w:t>.202</w:t>
      </w:r>
      <w:r>
        <w:rPr>
          <w:b/>
          <w:lang w:val="en-US"/>
        </w:rPr>
        <w:t>5</w:t>
      </w:r>
      <w:r>
        <w:rPr>
          <w:b/>
        </w:rPr>
        <w:t xml:space="preserve"> г.                                                                               </w:t>
        <w:tab/>
        <w:tab/>
        <w:t>№ 1</w:t>
      </w:r>
      <w:r>
        <w:rPr>
          <w:b/>
          <w:lang w:val="en-US"/>
        </w:rPr>
        <w:t>2</w:t>
      </w:r>
      <w:r>
        <w:rPr>
          <w:b/>
        </w:rPr>
        <w:t>/</w:t>
      </w:r>
      <w:r>
        <w:rPr>
          <w:b/>
          <w:lang w:val="en-US"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. Чадыр-Лунга                                       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писании основ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708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Рассмотрев ходатайство администрации Примарии мун. Чадыр-Лунга, УРО №№1, 4, 5, 6, 7, 8, Муниципальной спортивной школы им. С. Ф. Киорогло и Отдела благоустройства и санитарной очистки Примарии мун. Чадыр-Лунга о списании основных средств, на основании Постановления Правительства РМ «Об утверждении Положения о списании пришедших в негодность ценностей, относящихся к основным средствам» №500 от 12.05.1998 года, руководствуясь ч.2 (b) ст.14 Закона «О местном публичном управлении» № 436-ХVI от 28.12.2006 года, приказом Министерства финансов РМ «Об утверждении Плана счетов бюджетного учета и Методологических норм организации бухгалтерского учета и финансовой отчетности бюджетных учреждений» №216 от 28.12.2015 года,</w:t>
      </w:r>
    </w:p>
    <w:p>
      <w:pPr>
        <w:pStyle w:val="Normal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РЕШИЛ:</w:t>
      </w:r>
      <w:bookmarkStart w:id="0" w:name="__DdeLink__106_732904696"/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bookmarkEnd w:id="0"/>
      <w:r>
        <w:rPr>
          <w:kern w:val="2"/>
          <w:lang w:eastAsia="hi-IN" w:bidi="hi-IN"/>
        </w:rPr>
        <w:t>Разрешить Примэрии мун. Чадыр-Лунга списать с баланса следующие основные средства:</w:t>
      </w:r>
    </w:p>
    <w:p>
      <w:pPr>
        <w:pStyle w:val="Normal"/>
        <w:ind w:left="284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241"/>
        <w:gridCol w:w="688"/>
        <w:gridCol w:w="1516"/>
        <w:gridCol w:w="1791"/>
        <w:gridCol w:w="1376"/>
        <w:gridCol w:w="1337"/>
      </w:tblGrid>
      <w:tr>
        <w:trPr>
          <w:trHeight w:val="14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 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е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ДЕТ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002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УЧЕНИЧЕ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6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ДЕРЕВЯННЫЕ Б/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03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6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6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ЖУРНАЛЬ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БЕДЕН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6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49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-ТУМБ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6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ДЕТ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6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 LOGITE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50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ЕБЕЛИ ИЗ ДЕРЕВА Б/У (КУХ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03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USB 16GB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5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5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РЫ КАПРОНОВ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1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НЫЕ КОВР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1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Л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03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СТОЛЬН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5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СТОЛЬНАЯ 155B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INDESIT IBS 18A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4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2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10,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SVE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7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 ЖЕЛЕЗ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Т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ВЗРОСЛ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ОФИСНАЯ  Б/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036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ДОРОЖНОГО ДВИ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1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2-Х ТУМ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5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ДЕТ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5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ОЖЕР "КРЕПЫШ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5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СЕКЦИОН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5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5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 ДЕРЕВЯН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5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58,9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4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52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7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Я КАМЕРА EUROLUX BD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4001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7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.МАШИНА АВТОМАТ НА 7КГ. WMSD7126B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02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3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7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ЦВЕТНОЙ CANON MF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018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36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7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0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7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TC-7-M1 30+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7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7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TC-7-M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9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7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_GoBack"/>
            <w:bookmarkEnd w:id="1"/>
            <w:r>
              <w:rPr>
                <w:sz w:val="20"/>
                <w:szCs w:val="20"/>
              </w:rPr>
              <w:t>ШКАФЧ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9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ЧИКИ СЕКЦИОН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ИГРУШ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9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ПЛАТЕЛЬ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9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ПОСУД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9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3 МИГ 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4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4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КА ЭЛ.Б/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08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0026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ИК БЫТОВОЙ Б/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0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ИК Б/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А ГАЗОВ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для во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08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9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С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9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Е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9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8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11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6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эрия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НАЯ КАР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005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28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эрия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НАЯ КАР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00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12,7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эрия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250С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0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эрия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ЕВРОСОЮЗ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01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эрия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ТРАФИК Д-800М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0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эрия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ПЛИ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6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ЭЛЕКТР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6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АЯ МАШ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6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РАЛЬНАЯ МАШИНА(П/АВТ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1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6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L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1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6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ФИЛИП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06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6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ПЛИ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5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6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СБОЛКИ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4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927,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СБОЛКИ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17,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410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И (departagare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И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415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И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72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И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612,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РЕМЕ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610,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5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410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ьная форма( футболка .cutоры,гетр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5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КИ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КИ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5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7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7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 10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3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88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3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36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3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Ш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АТИ ЖЕЛЕЗН. б/у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0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 СО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ДЕТ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17,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1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ДЕТ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25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1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1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25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1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3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1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УЧЕНИЧЕСК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4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1</w:t>
            </w:r>
          </w:p>
        </w:tc>
      </w:tr>
      <w:tr>
        <w:trPr>
          <w:trHeight w:val="5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КЛАССН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4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1</w:t>
            </w:r>
          </w:p>
        </w:tc>
      </w:tr>
    </w:tbl>
    <w:p>
      <w:pPr>
        <w:pStyle w:val="Normal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kern w:val="2"/>
          <w:lang w:eastAsia="hi-IN" w:bidi="hi-IN"/>
        </w:rPr>
        <w:t>Заместителю главного бухгалтера Примэрии мун. Чадыр-Лунга /Кулевой О./ оформить необходимую документацию на списание основных средств и МБП, указанных в пункте 1 настоящего решения, согласно действующему законодательств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Контроль над исполнением настоящего решения возложить на заместителя примара мун. Чадыр-Лунга Стамова М. 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kern w:val="2"/>
          <w:lang w:eastAsia="hi-IN" w:bidi="hi-IN"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 w:bidi="hi-IN"/>
        </w:rPr>
      </w:pPr>
      <w:r>
        <w:rPr>
          <w:rFonts w:eastAsia="Calibri"/>
          <w:kern w:val="2"/>
          <w:lang w:eastAsia="zh-CN" w:bidi="hi-IN"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sectPr>
      <w:type w:val="nextPage"/>
      <w:pgSz w:w="11906" w:h="16838"/>
      <w:pgMar w:left="1418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4:36:00Z</dcterms:created>
  <dc:creator>Cadastre</dc:creator>
  <dc:description/>
  <cp:keywords/>
  <dc:language>en-US</dc:language>
  <cp:lastModifiedBy>User</cp:lastModifiedBy>
  <cp:lastPrinted>2025-01-28T16:56:00Z</cp:lastPrinted>
  <dcterms:modified xsi:type="dcterms:W3CDTF">2025-11-27T14:36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31930E1D84259A8B5EBFD46666ECD</vt:lpwstr>
  </property>
  <property fmtid="{D5CDD505-2E9C-101B-9397-08002B2CF9AE}" pid="3" name="KSOProductBuildVer">
    <vt:lpwstr>1049-11.2.0.11537</vt:lpwstr>
  </property>
</Properties>
</file>